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5367767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8832660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47383941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